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caps/>
          <w:color w:val="000000"/>
          <w:sz w:val="22"/>
          <w:szCs w:val="22"/>
          <w:lang w:val="cs-CZ"/>
        </w:rPr>
      </w:pPr>
      <w:r>
        <w:rPr>
          <w:rFonts w:eastAsia="Arial Unicode MS"/>
          <w:color w:val="000000"/>
          <w:sz w:val="22"/>
          <w:szCs w:val="22"/>
          <w:lang w:val="cs-CZ"/>
        </w:rPr>
        <w:t xml:space="preserve">FORMULÁŘ K PROKÁZÁNÍ SPLNĚNÍ TECHNICKÝCH KVALIFIKAČNÍCH PŘEDPOKLADŮ, </w:t>
      </w:r>
      <w:r>
        <w:rPr>
          <w:caps/>
          <w:color w:val="000000"/>
          <w:sz w:val="22"/>
          <w:szCs w:val="22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2"/>
          <w:szCs w:val="22"/>
          <w:lang w:val="cs-CZ" w:eastAsia="en-US"/>
        </w:rPr>
      </w:pPr>
      <w:r>
        <w:rPr>
          <w:rFonts w:eastAsia="Arial Unicode MS"/>
          <w:caps/>
          <w:color w:val="000000"/>
          <w:sz w:val="22"/>
          <w:szCs w:val="22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u w:val="single"/>
        </w:rPr>
        <w:t>Rekonstrukce potrubí DN 200, na trase D 105 Hněvice – Mstětice (po AŠ Zelčín – I. etapa)“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  <w:lang w:eastAsia="en-US"/>
        </w:rPr>
      </w:pPr>
      <w:r>
        <w:rPr>
          <w:rFonts w:eastAsia="Arial Unicode MS" w:cs="Arial" w:ascii="Arial" w:hAnsi="Arial"/>
          <w:b/>
          <w:sz w:val="22"/>
          <w:szCs w:val="22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13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5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 000 000,- Kč bez DPH každé zakázky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tlakových zkoušek na potrubí hořlavých tekutin o celkové délce min. 13 km. Požadovaný tlak těchto zkoušek min. 8 MPa. Délka zkoušeného úseku alespoň v jedné zakázce nesmí být kratší než 4 km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13466368"/>
            <w:bookmarkStart w:id="1" w:name="__Fieldmark__0_101346636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13466368"/>
            <w:bookmarkStart w:id="3" w:name="__Fieldmark__1_101346636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013466368"/>
            <w:bookmarkStart w:id="5" w:name="__Fieldmark__2_101346636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13 km a hodnota této zakázky činila nejméně 1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013466368"/>
            <w:bookmarkStart w:id="7" w:name="__Fieldmark__3_101346636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013466368"/>
            <w:bookmarkStart w:id="9" w:name="__Fieldmark__4_1013466368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 0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013466368"/>
            <w:bookmarkStart w:id="11" w:name="__Fieldmark__5_1013466368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součástí bylo </w:t>
            </w:r>
            <w:r>
              <w:rPr>
                <w:rFonts w:cs="Arial" w:ascii="Arial" w:hAnsi="Arial"/>
                <w:sz w:val="20"/>
              </w:rPr>
              <w:t>provádění tlakových zkoušek na potrubí hořlavých tekutin o celkové délce min. 13 km. Požadovaný tlak těchto zkoušek min. 8 MPa. Délka zkoušeného úseku alespoň v jedné zakázce nesmí být kratší než 4 k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19/16/OCN s názvem „</w:t>
    </w:r>
    <w:r>
      <w:rPr>
        <w:rFonts w:cs="Arial" w:ascii="Arial" w:hAnsi="Arial"/>
        <w:b/>
        <w:sz w:val="20"/>
        <w:szCs w:val="20"/>
        <w:u w:val="single"/>
      </w:rPr>
      <w:t>Rekonstrukce potrubí DN 200, na trase D 105 Hněvice – Mstětice (po AŠ Zelčín – I. etap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0:05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6-01-12T10:29:00Z</dcterms:modified>
  <cp:revision>3</cp:revision>
  <dc:subject/>
  <dc:title>ČÁST 2</dc:title>
</cp:coreProperties>
</file>